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8458200"/>
                <wp:effectExtent l="22860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65.9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ab/>
        <w:t xml:space="preserve"> </w:t>
        <w:tab/>
        <w:tab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447675" cy="219075"/>
                <wp:effectExtent l="14605" t="23495" r="10160" b="48260"/>
                <wp:wrapTight wrapText="bothSides">
                  <wp:wrapPolygon edited="0">
                    <wp:start x="21615" y="5353"/>
                    <wp:lineTo x="5377" y="5353"/>
                    <wp:lineTo x="5377" y="-31"/>
                    <wp:lineTo x="-15" y="10800"/>
                    <wp:lineTo x="5377" y="21631"/>
                    <wp:lineTo x="5377" y="16184"/>
                    <wp:lineTo x="21615" y="16184"/>
                    <wp:lineTo x="21615" y="535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prstGeom prst="leftArrow">
                          <a:avLst>
                            <a:gd name="adj1" fmla="val 50000"/>
                            <a:gd name="adj2" fmla="val 510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f80cd" stroked="t" o:allowincell="f" style="position:absolute;margin-left:162pt;margin-top:4.2pt;width:35.2pt;height:17.2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  <w:t>Finish High School, at</w:t>
      </w:r>
    </w:p>
    <w:p>
      <w:pPr>
        <w:pStyle w:val="Normal"/>
        <w:jc w:val="center"/>
        <w:rPr/>
      </w:pPr>
      <w:r>
        <w:rPr>
          <w:rFonts w:cs="Cambria;Times New Roman"/>
        </w:rPr>
        <w:t xml:space="preserve">                </w:t>
      </w:r>
      <w:r>
        <w:rPr/>
        <w:t>Hardin Jefferson</w:t>
        <w:tab/>
        <w:tab/>
      </w:r>
    </w:p>
    <w:p>
      <w:pPr>
        <w:pStyle w:val="Normal"/>
        <w:jc w:val="center"/>
        <w:rPr>
          <w:rFonts w:cs="Cambria;Times New Roman"/>
        </w:rPr>
      </w:pPr>
      <w:r>
        <w:rPr>
          <w:rFonts w:cs="Cambria;Times New Roman"/>
        </w:rPr>
        <w:t xml:space="preserve"> </w:t>
      </w:r>
    </w:p>
    <w:p>
      <w:pPr>
        <w:pStyle w:val="Normal"/>
        <w:jc w:val="center"/>
        <w:rPr>
          <w:rFonts w:cs="Cambria;Times New Roman"/>
        </w:rPr>
      </w:pPr>
      <w:r>
        <w:rPr>
          <w:rFonts w:cs="Cambria;Times New Roman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447675" cy="307975"/>
                <wp:effectExtent l="10160" t="30480" r="12065" b="55245"/>
                <wp:wrapTight wrapText="bothSides">
                  <wp:wrapPolygon edited="0">
                    <wp:start x="-15" y="5367"/>
                    <wp:lineTo x="16192" y="5367"/>
                    <wp:lineTo x="16192" y="-22"/>
                    <wp:lineTo x="21615" y="10800"/>
                    <wp:lineTo x="16192" y="21622"/>
                    <wp:lineTo x="16192" y="16189"/>
                    <wp:lineTo x="-15" y="16189"/>
                    <wp:lineTo x="-15" y="536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07800"/>
                        </a:xfrm>
                        <a:prstGeom prst="rightArrow">
                          <a:avLst>
                            <a:gd name="adj1" fmla="val 50000"/>
                            <a:gd name="adj2" fmla="val 3637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f80cd" stroked="t" o:allowincell="f" style="position:absolute;margin-left:234pt;margin-top:0.25pt;width:35.2pt;height:24.2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t xml:space="preserve">School at Lamar, for 4 ye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;Times New Roman"/>
                              </w:rPr>
                              <w:t xml:space="preserve">                                                                   </w:t>
                            </w:r>
                            <w:r>
                              <w:rPr/>
                              <w:t xml:space="preserve">Go to college for Nursing          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;Times New Roman"/>
                        </w:rPr>
                        <w:t xml:space="preserve">                                                                   </w:t>
                      </w:r>
                      <w:r>
                        <w:rPr/>
                        <w:t xml:space="preserve">Go to college for Nursing          </w:t>
                        <w:tab/>
                        <w:tab/>
                        <w:tab/>
                        <w:t xml:space="preserve">  </w:t>
                        <w:tab/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uate College, start working at a hospital  ssssomesomewhe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.9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duate College, start working at a hospital  ssssomesomew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457200" cy="228600"/>
                <wp:effectExtent l="13970" t="23495" r="10160" b="49530"/>
                <wp:wrapTight wrapText="bothSides">
                  <wp:wrapPolygon edited="0">
                    <wp:start x="2163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30" y="16200"/>
                    <wp:lineTo x="21630" y="54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62pt;margin-top:6.1pt;width:35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457200" cy="228600"/>
                <wp:effectExtent l="13970" t="23495" r="10160" b="49530"/>
                <wp:wrapTight wrapText="bothSides">
                  <wp:wrapPolygon edited="0">
                    <wp:start x="2163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30" y="16200"/>
                    <wp:lineTo x="21630" y="54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62pt;margin-top:6.1pt;width:35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534670</wp:posOffset>
                </wp:positionV>
                <wp:extent cx="457200" cy="228600"/>
                <wp:effectExtent l="9525" t="23495" r="14605" b="4953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30" y="10800"/>
                    <wp:lineTo x="16200" y="21660"/>
                    <wp:lineTo x="16200" y="16200"/>
                    <wp:lineTo x="0" y="16200"/>
                    <wp:lineTo x="0" y="54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34pt;margin-top:42.1pt;width:35.95pt;height:17.95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49070</wp:posOffset>
                </wp:positionV>
                <wp:extent cx="457200" cy="228600"/>
                <wp:effectExtent l="13970" t="23495" r="10160" b="49530"/>
                <wp:wrapTight wrapText="bothSides">
                  <wp:wrapPolygon edited="0">
                    <wp:start x="2163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30" y="16200"/>
                    <wp:lineTo x="21630" y="54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62pt;margin-top:114.1pt;width:35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134870</wp:posOffset>
                </wp:positionV>
                <wp:extent cx="457200" cy="228600"/>
                <wp:effectExtent l="9525" t="23495" r="14605" b="4953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30" y="10800"/>
                    <wp:lineTo x="16200" y="21660"/>
                    <wp:lineTo x="16200" y="16200"/>
                    <wp:lineTo x="0" y="16200"/>
                    <wp:lineTo x="0" y="54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34pt;margin-top:168.1pt;width:35.95pt;height:17.95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820670</wp:posOffset>
                </wp:positionV>
                <wp:extent cx="457200" cy="228600"/>
                <wp:effectExtent l="13970" t="23495" r="10160" b="49530"/>
                <wp:wrapTight wrapText="bothSides">
                  <wp:wrapPolygon edited="0">
                    <wp:start x="2163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30" y="16200"/>
                    <wp:lineTo x="21630" y="54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62pt;margin-top:222.1pt;width:35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506470</wp:posOffset>
                </wp:positionV>
                <wp:extent cx="447675" cy="219075"/>
                <wp:effectExtent l="10160" t="23495" r="13970" b="48260"/>
                <wp:wrapTight wrapText="bothSides">
                  <wp:wrapPolygon edited="0">
                    <wp:start x="-15" y="5353"/>
                    <wp:lineTo x="16192" y="5353"/>
                    <wp:lineTo x="16192" y="-31"/>
                    <wp:lineTo x="21615" y="10800"/>
                    <wp:lineTo x="16192" y="21631"/>
                    <wp:lineTo x="16192" y="16184"/>
                    <wp:lineTo x="-15" y="16184"/>
                    <wp:lineTo x="-15" y="5353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prstGeom prst="rightArrow">
                          <a:avLst>
                            <a:gd name="adj1" fmla="val 50000"/>
                            <a:gd name="adj2" fmla="val 5106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34pt;margin-top:276.1pt;width:35.2pt;height:17.2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4192270</wp:posOffset>
                </wp:positionV>
                <wp:extent cx="457200" cy="228600"/>
                <wp:effectExtent l="13970" t="23495" r="10160" b="49530"/>
                <wp:wrapTight wrapText="bothSides">
                  <wp:wrapPolygon edited="0">
                    <wp:start x="2163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30" y="16200"/>
                    <wp:lineTo x="21630" y="54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62pt;margin-top:330.1pt;width:35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335270</wp:posOffset>
                </wp:positionV>
                <wp:extent cx="457200" cy="228600"/>
                <wp:effectExtent l="9525" t="23495" r="14605" b="4953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30" y="10800"/>
                    <wp:lineTo x="16200" y="21660"/>
                    <wp:lineTo x="16200" y="16200"/>
                    <wp:lineTo x="0" y="16200"/>
                    <wp:lineTo x="0" y="54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34pt;margin-top:420.1pt;width:35.95pt;height:17.95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34670</wp:posOffset>
                </wp:positionV>
                <wp:extent cx="1828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marrie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42.1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t marri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906270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some kid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50.1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e some k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2047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y a hous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6.1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y a ho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59207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on a family vaca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04.1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 on a family va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350647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a better jo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76.1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t a better jo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96367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d my kids to schoo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12.1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d my kids to 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8:00Z</dcterms:created>
  <dc:creator/>
  <dc:description/>
  <cp:keywords/>
  <dc:language>en-US</dc:language>
  <cp:lastModifiedBy>HJ</cp:lastModifiedBy>
  <dcterms:modified xsi:type="dcterms:W3CDTF">2010-10-25T15:45:00Z</dcterms:modified>
  <cp:revision>1</cp:revision>
  <dc:subject/>
  <dc:title/>
</cp:coreProperties>
</file>